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Воткинска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21.01.2026 № 4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аспор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и паспорта подпрограмм муниципальной программы  муниципального образования «Город Воткинск» «Управление муниципальными финансами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В паспорте муниципальной программы муниципального образования «Город Воткинск»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раздел 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за счет средств бюджета   муниципального образования «Город Воткинск» составит  792 190,5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6 814,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61 495,7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 - 62 142,8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- 74 923,9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 - 93 625,4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- 95 847,3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- 107 282,6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 - 136 786,9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8 году - 143 271,6 тыс.руб.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за счет средств бюджета муниципального образования «Город Воткинск» подлежит уточнению в рамках бюджетного цикла.</w:t>
              <w:br/>
              <w:t xml:space="preserve">     На реализацию мероприятий муниципальной программы могут быть привлечены субсидии  из республиканского бюджета по итогам конкурсного отбора  для получения субсидии на реализацию региональной программы повышения эффективности бюджетных  расходов.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дел  «Ожидаемые конечные результаты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Сбалансированность бюджета муниципального образования «Город Воткинск» в соответствии с требованиями Бюджетног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йской Федерации; доля  налоговых и неналоговых доходов бюджета в общем объеме собственных доходов бюджета (без учета субвенций) в 2020-2022г.г. - 82,81%; формирование бюджета по принципу программно-целевого планирования. Определение финансовых условий на долгосрочную перспективу для решения задач социально-экономического развития муниципального образования «Город Воткинск».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ем  налоговых и неналоговых доходов бюджета муниципального образования «Город Воткинск»: 2023г. - 686 170,1 тыс.руб., 2024г. - 945 685,6 тыс.руб.,  2025г. - 1 130 711,2 тыс.руб., 2026г. - 1 184 750,0 тыс.руб., 2027г. - 1 244 566,0 тыс.руб., 2028г. - 1 336 022,0 тыс.руб.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Отношение дефицита бюджета муниципального образования «Город Воткинск» к доходам бюджета муниципального образования «Город Воткинск», рассчитанное в соответствии с требованиями Бюджетного кодекса Российской федерации - не более 10%. 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оздание условий для повышения эффективности управления  муниципальными финансами в муниципальном образовании «Город Воткинск»  для выполнения муниципальных функций и обеспечения потребностей граждан и общества в муниципальных услугах, повышения их доступности и качества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просроченной кредиторской задолженности бюджета муниципального образования «Город Воткинск» и  муниципальных  учреждений  муниципального образования «Город Воткинск» (за исключением просроченной кредиторской задолженности, образованной по приносящей доход деятельности (собственных доходов учреждений)  и целевых средств бюджета Удмуртской Республики) к расходам бюджета муниципального образования «Город Воткинск» не превысит в 2020-2022г. - 1 %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ля просроченной кредиторской задолженности бюджета муниципального образования «Город Воткинск» и муниципальных учреждений муниципального образования «Город Воткинск»  в расходах бюджета муниципального образования «Город Воткинск» не превысит в 2023г. - 0,12 %, в 2024г. - 0,11 %, в  2025 - 2028г.г. - 0,1% 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Доля расходов бюджета муниципального образования «Город Воткинск», формируемых в рамках муниципальных программ в 2020-2022 г.г. – не менее 96%,  в 2023г. – не менее – 98,9%, в 2024-2028г.г. – не менее 98%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паспорте муниципальной подпрограммы муниципального образования «Город Воткинск» «Организация бюджетного процесса в  муниципальном образовании «Город Воткин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за счет средств бюджета муниципального образования «Город Воткинск» оценивается в 790 679,7 тыс. руб., в том чи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6 697,6 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60 561,7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62 130,3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- 74 913,9 тыс.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 году - 93 525,4 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- 95 819,1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- 107 182,6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 - 136 682,2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- 143 166,9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ъемы финансирования, предусмотренные муниципальной подпрограммой, носят ориентировочный характер и подлежат корректировке при формировании и утверждении бюджета муниципального образования «Город Воткинск».                                              </w:t>
              <w:br/>
              <w:t xml:space="preserve">     На реализацию муниципальной подпрограммы могут быть привлечены субсидии  из республиканского бюджета по итогам конкурсного отбора  для получения субсидии на реализацию региональной программы повышения эффективности бюджетных  расходов.</w:t>
            </w: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дел  «Ожидаемые конечные результаты муниципальной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жидаемые конечные результаты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сполнение плана по налоговым и неналоговым доходам бюджета муниципального образования «Город Воткинск» за отчетный финансовый год - не менее 95 процентов  за исключением 2023 года, в 2023 году – не менее 100 процентов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сполнение расходных обязательств муниципального образования «Город Воткинск»  в соответствии с Решением Воткинской городской Думы о бюджете муниципального образования «Город Воткинск» - не менее 90 процентов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Удельный вес проведенных контрольных мероприятий по внутреннему муниципальному финансовому контролю к числу запланированных контрольных мероприятий – 100%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упреждение и недопущение нарушений бюджетного законодательства, иных нормативных правовых актов, регулирующих бюджетные правоотношения. Привлечение к административной ответственности и (или) применение бюджетных мер принуждения в случаях выявления бюджетных правонарушени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тношение объема муниципального дол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к годовому объему доходов бюджета муниципального образования «Город Воткинск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учета безвозмездных поступлений - не более 100 процентов. Соблюдение ограничений по объему муниципального долга муниципального образования «Город Воткинск», установленных Бюджет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тношение расходов на обслуживание муниципального дол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к объему расходов бюджета муниципального образования «Город Воткинск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исключением объема расходов, которые осуществляются за счет субвенций, предоставляемых из бюджетов бюджетной системы Российской Федерации) - не более 10 процентов. Соблюдение ограничений по расходам на обслуживание муниципального долга муниципального образования «Город Воткинск», установленных Бюджет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Отношение объема просроченной задолженности по долговым обязательства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к общему объему муниципального  дол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- 0 процентов. Недопущение просроченной задолженности по долговым обязательствам муниципального образования «Город Воткинск»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В паспорте муниципальной подпрограммы муниципального образования «Город Воткинск» «</w:t>
      </w:r>
      <w:r>
        <w:rPr>
          <w:color w:val="000000"/>
          <w:sz w:val="28"/>
          <w:szCs w:val="28"/>
        </w:rPr>
        <w:t>Повышение эффективности бюджетных расходо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right="2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есурсное обеспечение  подпрограммы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68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ъем финансирования  подпрограммы за счет средст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бюджета   муниципального образования «Город  Воткинск» оценивается  в  1 510,8 тыс.руб., в том числе:    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- 116,7 тыс.руб.,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 году - 934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 - 12,5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- 10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4 году - 100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- 28,2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- 100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7 году - 104,7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8 году - 104,7 тыс.руб.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бъемы финансирования, предусмотренные муниципальной подпрограммой, носят ориентировочный характер и подлежат корректировке при формировании и утверждении бюджета муниципального образования «Город Воткинск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реализацию муниципальной подпрограммы могут быть привлечены субсидии  из  республиканского бюджета по итогам конкурсного отбора  для получения субсидии на реализацию региональной программы повышения эффективности бюджетных  расход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дел  «Ожидаемые конечные результаты муниципальной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/>
        <w:t xml:space="preserve">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жидаемые конечные результаты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ценка качества управления муниципальными финансами – не ниже  степени «Надлежащее управление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и исполнение бюджета муниципального образования «Город Воткинск» на основе программно-целевых принципов планирования, контроля и последующей оценки эффективности использования бюджетных средств.   Достижение повышения качества и доступности предоставляемых муниципальных услуг за счет:  изменения подходов к финансированию муниципальных учреждений, создания конкурентной среды в общественном секторе, создания условий для повышения эффективности расходов бюджета муниципального образования «Город Воткинск», повышения открытости информации о муниципальных финансах, деятельности организаций общественного сектора.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редний уровень качества финансового менеджмента главных распорядителей средств бюджета муниципального образования «Город  Воткинск» в 2020-2022 годах - не ниже 80 процентов, в 2023-2028 годах - не ниже 85 процентов в целях  повышения качества управления муниципальными финанс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редний уровень качества управления муниципальными финансами по отношению к предыдущему году в 2020-2022 годах - не менее 39 процентов,  в 2023-2028 годах - не менее 65 процентов в целях обеспечение надлежащего качества управления муниципальными финансами муниципального образования «Город Воткинск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ошение недополученных доходов по муниципальным налогам в результате действия налоговых льгот, установленных законодательным (представительным) органом власти муниципального образования «Город Воткинск» к налоговым доходам бюджета муниципального образования «Город Воткинск» - не более 5%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567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DA8959FF0DE697B8FF9C323A4BC0D9E2F8EFF8F69852E77EB3470F86N510H" TargetMode="External"/><Relationship Id="rId3" Type="http://schemas.openxmlformats.org/officeDocument/2006/relationships/hyperlink" Target="consultantplus://offline/ref=78DA8959FF0DE697B8FF9C323A4BC0D9E2F8EFF8F69852E77EB3470F86N510H" TargetMode="External"/><Relationship Id="rId4" Type="http://schemas.openxmlformats.org/officeDocument/2006/relationships/hyperlink" Target="consultantplus://offline/ref=78DA8959FF0DE697B8FF9C323A4BC0D9E2F8EFF8F69852E77EB3470F86N510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6:16:00Z</dcterms:created>
  <dc:creator>USER</dc:creator>
  <dc:description/>
  <cp:keywords/>
  <dc:language>en-US</dc:language>
  <cp:lastModifiedBy>Щербатых</cp:lastModifiedBy>
  <cp:lastPrinted>2025-02-26T13:14:00Z</cp:lastPrinted>
  <dcterms:modified xsi:type="dcterms:W3CDTF">2026-02-03T07:10:00Z</dcterms:modified>
  <cp:revision>16</cp:revision>
  <dc:subject/>
  <dc:title/>
</cp:coreProperties>
</file>